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3 июня 2020 г. № 180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Мудьюгская, д. 27, корп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26.05.2020 № 1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Осуществить приватизацию нежилого здания магазина, назначение - нежилое, 1-этажное, общая площадь 230,8 кв.м, кадастровый номер </w:t>
      </w:r>
      <w:r>
        <w:rPr>
          <w:bCs/>
          <w:sz w:val="26"/>
          <w:szCs w:val="26"/>
        </w:rPr>
        <w:t>29:22:010506:9</w:t>
      </w:r>
      <w:r>
        <w:rPr>
          <w:sz w:val="26"/>
          <w:szCs w:val="26"/>
        </w:rPr>
        <w:t>, с земельным участком, категория земель - земли населенных пунктов, разрешенное использование - для эксплуатации здания магазина, общая площадь 1102,0 кв.м, кадастровый номер 29:22:010506:3, адрес объекта: Архангельская область,                   г. Архангельск, Маймаксанский территориальный округ, ул. Мудьюгская, д. 27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1 100 000,00 руб., в том числе НДС –      116 666,67 руб.:</w:t>
      </w:r>
    </w:p>
    <w:p>
      <w:pPr>
        <w:pStyle w:val="TextBodyIndent"/>
        <w:rPr/>
      </w:pPr>
      <w:r>
        <w:rPr>
          <w:sz w:val="26"/>
          <w:szCs w:val="26"/>
        </w:rPr>
        <w:t>нежилого здания – 700 000,00 руб., в том числе НДС – 116 666,67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400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22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20-06-03T08:57:00Z</dcterms:modified>
  <cp:revision>4</cp:revision>
  <dc:subject/>
  <dc:title>ГЛАВА МУНИЦИПАЛЬНОГО ОБРАЗОВАНИЯ</dc:title>
</cp:coreProperties>
</file>